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t>Bier in Aventurien</w:t>
      </w:r>
    </w:p>
    <w:p>
      <w:pPr>
        <w:pStyle w:val="Normal"/>
        <w:rPr>
          <w:b/>
          <w:b/>
          <w:sz w:val="16"/>
          <w:u w:val="single"/>
        </w:rPr>
      </w:pPr>
      <w:r>
        <w:rPr>
          <w:b/>
          <w:sz w:val="16"/>
          <w:u w:val="single"/>
        </w:rPr>
      </w:r>
    </w:p>
    <w:tbl>
      <w:tblPr>
        <w:tblW w:w="10985" w:type="dxa"/>
        <w:jc w:val="left"/>
        <w:tblInd w:w="-75" w:type="dxa"/>
        <w:tblLayout w:type="fixed"/>
        <w:tblCellMar>
          <w:top w:w="0" w:type="dxa"/>
          <w:left w:w="70" w:type="dxa"/>
          <w:bottom w:w="0" w:type="dxa"/>
          <w:right w:w="70" w:type="dxa"/>
        </w:tblCellMar>
      </w:tblPr>
      <w:tblGrid>
        <w:gridCol w:w="2622"/>
        <w:gridCol w:w="5386"/>
        <w:gridCol w:w="1985"/>
        <w:gridCol w:w="99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iersorte</w:t>
            </w:r>
          </w:p>
        </w:tc>
        <w:tc>
          <w:tcPr>
            <w:tcW w:w="5386" w:type="dxa"/>
            <w:tcBorders>
              <w:top w:val="single" w:sz="4" w:space="0" w:color="000000"/>
              <w:left w:val="single" w:sz="4" w:space="0" w:color="000000"/>
              <w:bottom w:val="single" w:sz="4" w:space="0" w:color="000000"/>
              <w:right w:val="single" w:sz="4" w:space="0" w:color="000000"/>
            </w:tcBorders>
          </w:tcPr>
          <w:p>
            <w:pPr>
              <w:pStyle w:val="Heading3"/>
              <w:jc w:val="both"/>
              <w:rPr>
                <w:sz w:val="16"/>
              </w:rPr>
            </w:pPr>
            <w:r>
              <w:rPr>
                <w:sz w:val="16"/>
              </w:rPr>
              <w:t>Beschreibung</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Verbreitung</w:t>
            </w:r>
          </w:p>
        </w:tc>
        <w:tc>
          <w:tcPr>
            <w:tcW w:w="99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Pre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alihoer Bärenbier (+1, sehr 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r Bärentod ist bekannt, das Bier eher weniger. Dabei ist es von guter Qualität und rund um den Neunaugensee bekannt. Wird aber vom Ferdoker übertrumpft. Schade eigentlich, denn dieses helle Bier ist wirklich trinkba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nd um den Neunaugensee bekannt. Selten getrunken und die Brauerei in Baliho steht kurz vor der Ple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 – 7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odirtaler (+6, 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s einer kleinen Dorfbrauerei im Bodirtal kommt dieses kraftvolle Thorwaler Schwarzbier. Für die örtlichen Bauern und Fischer ein Genuß, aber eben nur dort und allerhöchstens noch in Thorwal erhältli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ngbodirtal und Umla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rabakbräu (+7, abartig)</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r Hit in jeder Partyrunde. Das es in Brabak so wenig Ratten gibt wird auch diesem Bier zugeschrieben. Ob Ratten aber wirklich Bestandteil dieser dunklen, schweren Brühe sind, ist ungeklärt. Äußerst gewöhnungsbedürftig und schwer erhältlich. Die Brauerei ist so pleite wie die Schatzkammern von Brabak was allerdings nicht verwunderlich is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ur in Brabak und Umgebung erhältlich. Wenn dann nur von Bauern und Matrosen getrunk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slamsbräu (+0, mittel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nes der bekannteren Biere. Ein obergäriges Gerstenbier was nach dem Ferdoker das beliebteste Aventuriens ist. Es fällt allerdings vom Geschmack her nicht so gut aus wie selbiges. Dafür auch etwas süßer (was im Vergleich zum bitteren Ferdoker aber auch nicht schwer ist) und billiger. Wird auch Kaiserbier genan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Überall in Aventurien zu finden, in noblen Häusern wird Ferdoker bevorzu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 – 7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rdoker Dunkel (+3, mittel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s 2. Ferdoker Bier ist dunkel und süffig. Es ist etwas schwerer und für ungeübte Trinker nicht zu empfehlen. Aber trotzdem ein sehr leckeres Vollbi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ur in der Gegend um Ferdok verbreitet. Vor allem bei der Landbevölkerung belieb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rdoker Hell (+0, 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s schnelle Helle ist überall in Aventurien geschätzt und beliebt. Es ist leicht, sehr bitter und in jeder Kneipe im Mittlereich und nördlicher zu erhalten. Im Süden muß man schon eine Hafenkneipe besuchen um das bekannteste Bier Aventuriens zu bestell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kanntestes Bier Aventuriens, praktisch überall zu erhalten, auch in guten Häusern angeseh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H – 1 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oldenes Garether (-1, mittel)</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s Bier der Hauptstadt ist goldgelb und von eher durchschnittlicher Qualität. Ein Bier für Städter - schwach im Geschmack schwach im Alkoho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 Mittelreich verbreitet, v.a. Gareth, Rommylis und Wehrhe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 H – 1,3 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ratenfelser Gagel (+5, sehr 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twas ganz seltenes. Ein dunkles, rauchiges Bier was sehr gewöhnungsbedürftig ist. Oder um es mit anderen Worten zu sagen: Die ersten 3 schmecken schlecht aber mit jedem Folgenden wird es besser. Gilt als Spezialität, und kostet nur in Gratenfels 5 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ur in der Gegend um Gratenfels und allerhöchstens noch Honigen zu erhalten. Bei der örtlichen Bevölkerung sehr belieb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enas Pralles (-3, sehr 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eses Bier ist ein, mit einigen Kräutern versetztes, sehr leichtes aber süperbes Bier. Es ist nur in der Brauereischänke „Zum Prallen Netz“ in Havena zu finden wo es von den Bürgern gern getrunken wird. Ist allerdings dementsprechend teu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ur Havena, dort geschätzt v.a. von Reisend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rdasker Weizengold (+0, schwach)</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s in Mengbilla gebraute Weizen ist dort und im Lieblichen Feld  zu einer Alternative zum Ferdoker oder zum Kaiserbier geworden. Allerdings nur dort. Ansonsten wird das helle Weizen kaum getrunken und kaum bedach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 Lieblichen Feld und Mengbilla beliebt. Im Mittelreich praktisch nicht exist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 – 8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hexmet (-1, mittel-naj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s in Phexcaer gebraute Bier nennt sich gern Bier der Diebe, wird allerdings meistens von den einheimischen Bauern getrunken. Es ist eher als schwach (Geschmack/Wirkung) zu beschreiben. Eher mindere billige Qualitä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hexcaer und Umgebung, evtl. noch Andergaster Raum oder Thorwal – dort aber von der Landbevölkerung geschätz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Quassetz (-2, lecker und lau)</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st das Sauerbrotbier der Börnländer Bauern und Nivesen. Billig, nur schwach alkoholisch und von den Thorwalern verächtlich als Bornwasser bezeichnet ist es dennoch die Nr.1 im Bornla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ur im Bornland erhältlich und dort mehr auf dem Land beliebt und getrunk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 8 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errebrandt Privat (+0, edel)</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nes der teuersten Biere Aventuriens aus Stoerrebrandts Privatbrauerei. Hell und Herb, ein Bierchen das man unter Geschäftskollegen mal trinken kann. Aufgrund der Bitterkeit gewöhnungsbedürftig für Mittelreichische Seel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 guten Hotels und Häusern vor allem im Bornland erhältlich. Nobelbi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S – 1 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askir-Bier (+4, mittel)</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s Bier das Thorwaler ist ein schweres, starkes Dinkelbier. Es ist (natürlich) stark alkoholisch und für ungeübte Kehlen definitiv ungeeignet, Thorwaler allerdings benötigen keine Übung da sie der Legende nach nicht mit Milch sondern mit Waskir-Bier gesäugt worden si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wischen Salza und Olport überall zu finden, im Mittelreich als zu stark befund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 2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wergenbier (+3, ekelig)</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s Bier der Zwerge ist wohl nur in Angbar oder Xorlosch oder anderen von Zwergen geprägten Orten zu erhalten. Für die Zwerge das Beste vom Besten ist dieses obergäriges Hopfenbier für Menschen wohl nur als stinkende , undurchsichtige Brühe bekannt. Von den Thorwalern wird es häufig auch „ Kurzes“ genannt, ein Begriff dem man in einer Zwergenkneipe vermeiden soll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ten und nur in den Zwergenkönigreichen und angrenzenden Städten vorhand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wergenbier II (+5, sehr g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eses Bier ist zwar auch von, aber nicht für Zwerge gebraut. Einige Braumeister ( v.a. Angbar ) sind eben auf die Idee gekommen mit den  Menschen noch etwas mehr Geld zu verdienen und brauen so ein leckeres, starkes Bi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überall wo‘s Zwerge gib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 3 S</w:t>
            </w:r>
          </w:p>
        </w:tc>
      </w:tr>
    </w:tbl>
    <w:p>
      <w:pPr>
        <w:pStyle w:val="Normal"/>
        <w:rPr>
          <w:b/>
          <w:b/>
          <w:sz w:val="16"/>
          <w:u w:val="single"/>
        </w:rPr>
      </w:pPr>
      <w:r>
        <w:rPr>
          <w:b/>
          <w:sz w:val="16"/>
          <w:u w:val="single"/>
        </w:rPr>
      </w:r>
    </w:p>
    <w:p>
      <w:pPr>
        <w:pStyle w:val="TextBody"/>
        <w:jc w:val="both"/>
        <w:rPr>
          <w:rFonts w:ascii="Times New Roman" w:hAnsi="Times New Roman" w:cs="Times New Roman"/>
          <w:sz w:val="16"/>
          <w:lang w:eastAsia="en-US"/>
        </w:rPr>
      </w:pPr>
      <w:r>
        <w:rPr>
          <w:rFonts w:cs="Times New Roman" w:ascii="Times New Roman" w:hAnsi="Times New Roman"/>
          <w:sz w:val="16"/>
          <w:lang w:eastAsia="en-US"/>
        </w:rPr>
        <w:t>Die Zahlen in den Klammern bedeuten welche Zechproben die Helden abzulegen haben und welche Qualität das Bier hat. Wir haben es mit den Zechproben so gehalten, daß wir immer zwei abgelegt haben. Eine für den Alkoholgehalt an sich, und eine für die Geschmacksverträglichkeit (nach dem ersten Brabaker werdet ihr wissen was ich meine). Wobei natürlich jedem Held ein Bier anders schmeckt und man sich an jedes Bier gewöhnen kann. Die Probe wegen des Alkoholgehalts wird natürlich nicht gleich nach einem Bier fällig, sondern erst nach einer bestimmten Anzahl. (Wie wäre es mit dem Vorschlag Zechenwert = Anzahl der trinkbaren Biere ohne Zechenprobe, aber min. 2, derselbe Wert gilt bei den Thorwalern und Zwergen bei Schnaps.) Bei mißlungenen Proben gibt es dann entweder einen gescheiten Rausch (Unzurechnungsfähigkeit, Anhebung des MU- und KK-Wertes, drastische Verminderung der restlichen Eigenschaften), gefolgt von einem kleinen Kater (FF, KL –1 für den folgenden Tag) oder einem entleerten Magen kann zu Peinlichkeiten führen und senkt die KK sowie das CH). Bei zunehmenden Alkoholgenuß und bereits erhaltenem Suff werden die Verträglichkeitsproben deutlich verschärft (ich spreche da aus Erfahrung). Um den Helden das Saufen aber nicht zu verderben kann man über kleinere Fehler (knapp daneben gewürfelten Proben) auch hinwegsehen. Thorwaler sind wohl eher für dunkle Biere zu haben, während man im Bornland wohl eher leichteren Genuß bevorzugt, der normale Mittelreicher dagegen trinkt auch gern mal ein bitteres Ferdoker. Zu den Preisen bleibt zu sagen, daß ein Brabaker in Festum natürlich wesentlich teurer (und seltener) als in Brabak ist. Ein Gratenfelser kann in Gareth genauso bis zu 2 Dukaten kosten, meine ich. Zwergenbier, Bodirtaler und Pralles ist sowieso nur in den angegeben Orten erhältlich, bei den anderen Biersorten wäre ein Aufschlag (evtl. wie bei Waffen?) je nach Entfernung zu bedenken. Seltene Bier erhält man natürlich nur in wirklich guten Kneipen und Lokalitäten. Das Mekka der Biere ist allerdings immer noch „ Bei Damian“ in Gareth, das Haus der Biere, hier findet man alles, allerdings auch zu „interessanten“ Preisen.</w:t>
      </w:r>
    </w:p>
    <w:p>
      <w:pPr>
        <w:pStyle w:val="Normal"/>
        <w:rPr>
          <w:rFonts w:ascii="Times New Roman" w:hAnsi="Times New Roman" w:cs="Times New Roman"/>
          <w:sz w:val="16"/>
          <w:lang w:eastAsia="en-US"/>
        </w:rPr>
      </w:pPr>
      <w:r>
        <w:rPr>
          <w:rFonts w:cs="Times New Roman"/>
          <w:sz w:val="16"/>
          <w:lang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32"/>
      <w:lang w:eastAsia="de-DE"/>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both"/>
      <w:outlineLvl w:val="3"/>
    </w:pPr>
    <w:rPr>
      <w:b/>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35:00Z</dcterms:created>
  <dc:creator/>
  <dc:description/>
  <dc:language>en-US</dc:language>
  <cp:lastModifiedBy>Sebastian Lange</cp:lastModifiedBy>
  <dcterms:modified xsi:type="dcterms:W3CDTF">2000-05-01T16:35:00Z</dcterms:modified>
  <cp:revision>1</cp:revision>
  <dc:subject/>
  <dc:title/>
</cp:coreProperties>
</file>